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5-9, 200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rist fortells his dea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5-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eventy sent on a mis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ood Samarit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ho is Jesus?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3-1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1 du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Trail W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8-2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5-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Trail W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6-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7-1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Ticket to the Circ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2-2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9-1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Ticket to the Circ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7-2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1-1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Ticket to the Circ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4-2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3-1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Gloss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5-1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Index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7-1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ction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9-1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ore about the diction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1-1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br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numbers to 1000 in wo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and subtracting multiples of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2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ssessment 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elling time to minu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eography  them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-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eople &amp; Pla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-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&amp; their geograph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-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ristopher Columb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*********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gin 3</w:t>
            </w:r>
            <w:r>
              <w:rPr>
                <w:rFonts w:cs="Comic Sans MS" w:ascii="Comic Sans MS" w:hAnsi="Comic Sans MS"/>
                <w:b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</w:rPr>
              <w:t xml:space="preserve"> marking period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($1.00 if you wear a BCA shir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nor cards expi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7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Spellings for the au sou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way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cau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u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ug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s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mo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u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tho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wy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ought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ul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e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nt’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awn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ptemb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ctob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vemb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cemb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7 - John 1: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14 - John 1: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He was in the beginning with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1  - John 1: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15:00Z</dcterms:created>
  <dc:creator>SysOp</dc:creator>
  <dc:description/>
  <cp:keywords/>
  <dc:language>en-US</dc:language>
  <cp:lastModifiedBy>CoraLee.Ott</cp:lastModifiedBy>
  <cp:lastPrinted>2008-12-18T13:47:00Z</cp:lastPrinted>
  <dcterms:modified xsi:type="dcterms:W3CDTF">2008-12-18T18:48:00Z</dcterms:modified>
  <cp:revision>6</cp:revision>
  <dc:subject/>
  <dc:title> </dc:title>
</cp:coreProperties>
</file>